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Załącznik Nr 3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bjaśnienia przyjętych wartości w Wieloletniej Prognozie Finansowej w gminie Zelów na 2011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Plan  dochodów na rok 2011 i lata następne został opracowany  na podstawie otrzymanych planów dotacji, subwencji, udziału podatku dochodowego od osób fizycznych, </w:t>
      </w:r>
    </w:p>
    <w:p>
      <w:pPr>
        <w:pStyle w:val="Normal"/>
        <w:spacing w:lineRule="auto" w:line="360"/>
        <w:jc w:val="both"/>
        <w:rPr/>
      </w:pPr>
      <w:r>
        <w:rPr/>
        <w:t>dotacji wynikających z podpisanych umów na realizacje zadań     z udziałem środków pochodzących z funduszy europejskich. Wszystkie dochody zostały   wnikliwie przeanalizowane w porównaniu do  przewidywanego wykonania za rok 2010.  Podatki lokalne zostały zaplanowane w oparciu o przyjęte przez Radę stawki podatkowe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Przygotowując plan wydatków bieżących przyjęto wskaźnik inflacji.  Szczególnej analizie zostały poddane wydatki statutowe gminy i jej jednostek  , które  zapewniają bieżące funkcjonowanie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Przychody , w postaci kredytów i pożyczek, które gmina zaciąga są każdorazowo  szczegółowo analizowane, aby zapewnić płynność finansową i dotrzymać terminowej spłaty   rat kredytów i pożyczek oraz zachować wskaźniki wynikające z ustawy o finansach publicznych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Znaczny wzrost zarówno dochodów, jak i wydatków w latach 20011-2013 spowodowany jest realizacją wniosku o wartości kosztorysowej około 70 milionów złotych. Na przełomie roku 2010-2011 zostaną rozstrzygnięte postępowania przetargowe, które przyczynią się do oszacowania wartości inwestycji  w oparciu o realne ceny. Analizując rynek w zakresie robót, które składają się na  przetargi dotyczące realizowanego projektu, uważamy , że wartość zadania ulegnie zmniejszeniu, natomiast dotacja którą mamy przyznaną na to zadanie pozostanie bez zmian, ponieważ dotacja ta może finansować zadanie do 85 % kosztów kwalifikowanych. Przy wartościach kosztorysowanych  dofinansowanie jest na poziomie 53,29%. Ewentualnie zostanie zwiększona, jeżeli w wyniku pozostałych postępowań przetargowych innych beneficjentów tego samego działania RPO powstaną oszczędności , albo korzystnie zmieni się kurs EURO, bowiem otrzymana dotychczas wysokość dofinansowania nie wyczerpuje jeszcze dopuszczalnego wskaźni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</w:t>
      </w:r>
      <w:r>
        <w:rPr/>
        <w:t xml:space="preserve">Spłaty rat kredytów i pożyczek planowane są na poziomie zapewniającym zachowanie obowiązujących wskaźnikó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00:00Z</dcterms:created>
  <dc:creator>jadzia_m</dc:creator>
  <dc:description/>
  <cp:keywords/>
  <dc:language>en-US</dc:language>
  <cp:lastModifiedBy>jadzia_m</cp:lastModifiedBy>
  <cp:lastPrinted>2011-01-03T10:57:00Z</cp:lastPrinted>
  <dcterms:modified xsi:type="dcterms:W3CDTF">2011-01-03T09:57:00Z</dcterms:modified>
  <cp:revision>6</cp:revision>
  <dc:subject/>
  <dc:title>                                                                                                                       Załącznik Nr 3 </dc:title>
</cp:coreProperties>
</file>